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определения объема и условий предоставления субсидий на иные цели из бюджета Новодеревянковского сельского поселения каневского района муниципальным автономным учреждениям Новодеревянковского сельского поселения, утвержденному 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_______________ № _____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оглашение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 предоставлении субсидии из бюджета Новодеревянковского сельского поселения Каневского района муниципальному автономному учреждению на иные ц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40"/>
      </w:tblGrid>
      <w:tr>
        <w:trPr/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есто заключения соглашения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" ____________ 20___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а местного самоуправления, осуществляющего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лномочия учредителя в отношении муниципального автономного учреждения Новодеревянковского сельского поселения) именуемый в дальнейшем Учредитель, в лице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олжности руководителя Учредителя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, действующего (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руководителя Учредителя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визиты документа, подтверждающего полномочия должностного л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дной стороны, и 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муниципального автономного учреждения) именуемое в дальнейшем Учреждение, в лице ______________________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олжности руководителя Учреждения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, действующего (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руководителя Учреждения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визиты учредительного доку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угой стороны, далее именуемые Стороны, в соответствии с Порядком определения объема и условий предоставления субсидии на иные цели из бюджета Новодеревянковского сельского поселения Каневского района муниципальным автономным учреждениям Новодеревянковского сельского поселения Каневского района, утверждённым постановлением администрации Новодеревянковского сельского поселения Каневского района № ______ от ____________ (далее - Порядок, Субсидия)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1. 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метом настоящего Соглашения является предоставление Учреждению из бюджета Новодеревянковского сельского поселения Каневского района (далее - местный бюджет) в 20___ году Субсидии в цел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Цель (и) предоставления Субсидии в соответствии с Порядко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2. Условия и финансовое обеспечение предоставления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Субсидия предоставляется Учреждению для достижения цели (ей), указанной (ых) в пункте 1.1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 Субсидия предоставляется Учреждению в пределах лимитов бюджетных обязательств, доведенных Учредителю как получателю средств местного бюджета на цель (и), указанные в пункте 1.1 настоящего Соглашения, следующем размер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умма цифрами) (______________________) рублей ______ копеек, в том числе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умма прописью) кодам бюджетной классификации (далее - код БК), в разме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___ году _______________ (__________________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умма цифрами) (сумма пропись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3. Порядок перечисления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 Субсидия перечисляется Учредителем на отдельный лицевой счет Учреждения №__________, открытый Учреждению в Управлении Федерального казначейства по Краснодарскому краю, согласно Заявки Учреждения на предоставление субсидии на иные цели по форме установленн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м №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соглашению,  в соответствии с Перечнем мероприятий в целях которых предоставляется Субсидия, по форме установленн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м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Соглашению и на основании Графика перечисления Субсидии из бюджета Новодеревянковского сельского поселения Каневского района муниципальному автономному учреждению, по форме установленн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м №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являющимся неотъемлемой частью настоящего Соглашения (далее - График перечис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4. Взаимодействие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Учредитель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 Обеспечить предоставление Учреждению Субсидии в соответствии с разделом 2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 Обеспечивать перечисление Субсидии на соответствующий счет, указанный в разделе 3 настоящего Соглашения, согласно Графику перечис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 Главный распорядитель или орган муниципального финансового контроля, осуществляет контроль , путем проведения проверки за соблюдением Учреждением цели (ей) и условий предоставления Субсидии, а также оценку достижения значений результатов предоставления Субсидии и значений показателей, необходимых для достижения результатов предоставления Субсидии, установленных Порядком 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4. Рассматривать предложения Учреждения о внесении изменений в настоящее Соглашение, в том числе по изменению размера Субсидии, и направлять Учреждению решения по результатам их рассмотрения не позднее ______ рабочих дней со дня получения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5. Приостанавливать перечисление Субсидии в случаях, предусмотренных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6. Направлять Учреждению письменное требование о возврате Субсидии в местный бюджет, с указанием основания возврата и объема Субсидии, подлежащего возврату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6.1. Несоблюдения Учреждением целей и условий предоставления Субсидии, определенных Порядком и настоящим Соглашением, выявленного по результатам проверок Учре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6.2. Недостижения значений результатов предоставления Субсидии и значений показателей, необходимых для достижения результатов предоставления Субсидии, установленных Порядком 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7. Выполнять иные обязательства, установленные действующим законодательством, Порядком 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 Учреди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. Запрашивать у Учреждения информацию и документы, необходимые для осуществления контроля за соблюдением Учреждением цели (ей) и условий предоставления Субсидии, установленных Порядком и настоящим Соглашением, в соответствии с пунктом 4.1.3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 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1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 Принимать решение о наличии или отсутствии потребности в направлении в 20___ году остатка Субсидии, не использованного в 20___ году, а также об использовании средств, поступивших в 20___ году Учреждению от возврата дебиторской задолженности прошлых лет, возникшей от использования Субсидии, на цель (и), указанную (ые) в пункте 1.1 настоящего Соглашения,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 Осуществлять иные права, установленные действующим законодательством, Порядком 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Учрежде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. Обеспечивать целевое и эффективное использовани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. Использовать Субсидию для достижения цели (ей), указанной (ых) в пункте 1.1 настоящего Соглашения, в соответствии с условиями предоставления Субсидии, установленными Порядком 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3. Обеспечить достижение значений результатов предоставления Субсидии и значений показателей, необходимых для достижения результатов предоставления Субсидии, соблюдение сроков их достижения, установленных в соответствии 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м №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Соглашению, являющим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4. Направлять по запросу Учредителя документы и информацию, необходимые для осуществления контроля за соблюдением цели (ей) и условий предоставления Субсидии в соответствии с пунктом 4.2.1 настоящего Соглашения, не позднее ______ рабочих дней со дня получения указа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5. Направлять Учредителю ежеквартально в срок до 05 числа месяца, следующего за отчетны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расходах, источником финансового обеспечения которых является Субсидия, по форме в соответствии 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м №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достижении значений результатов предоставления Субсидии и значений показателей, необходимых для достижения результатов предоставления Субсидии по форме в соответствии 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м №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Соглашению, являющим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6. Устранять выявленный (е) по итогам проверки, проведенной Учредителем, факт (ы) нарушения цели (ей) и условий предоставления Субсидии, определенных Порядком и настоящим Соглашением (органом муниципального финансового контроля, факт (ы) нарушения цели (ей) и условий предоставления Субсидии, определенных Порядком и настоящим Соглашением), включая возврат Субсидии или ее части в местный бюдж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требования Учредителя - в течение ______ рабочих дней со дня получения требования Учредителя об устранении 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едставления и (или) предписания органа муниципального финансового контроля - в срок, установленный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7. Возвращать неиспользованный остаток Субсидии в местный бюджет в случае отсутствия решения Учредителя о наличии потребности в направлении не использованного в 20___ году остатка Субсидии на цель (и), указанную (ые) в пункте 1.1 настоящего Соглашения,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8. В случае неисполнения Учреждением обязанности по добровольному возврату средств, Учредитель вправе принять меры по возврату указанных средств в односторонне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9. Выполнять иные обязательства, установленные действующим законодательством, Порядком 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 Учреждение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 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2. Направлять в 20___ году не использованный остаток Субсидии (ий), полученный в соответствии с настоящим Соглашением, на осуществление выплат в соответствии с целью (ями), указанной (ыми) в пункте 1.1 настоящего Соглашения, на основании решения Учредителя, указанного в пункте 4.2.3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3. Направлять в 20___ году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 (ями), указанной (ыми) в пункте 1.1 настоящего Соглашения, на основании решения Учредителя, указанного в пункте 4.2.3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4. Обращаться к Учредителю в целях получения разъяснений в связи с исполнением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5. Осуществлять иные права, установленные действующим законодательством, Порядком и настоящим Согла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5. 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6. Ин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 Иные условия по настоящему Соглашению (при налич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7. 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 Расторжение настоящего Соглашения в одностороннем порядке по решению Учредителя возможно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1. Прекращения деятельности Учреждения при реорганизации или ликви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. Нарушения Учреждением цели (ей) и условий предоставления Субсидии, установленных Порядком 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3. Недостижения Учреждением значений результатов предоставления Субсидии и значений показателей, необходимых для достижения результатов предоставления Субсидии, установленных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4. Иные случаи расторжения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 Расторжение настоящего Соглашения Учреждением в одностороннем порядке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 Расторжение Соглашения по соглашению Сторон оформляется в виде Дополнительного соглашения о расторжении Соглашения, являющего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 Настоящее Соглашение вступает в силу с даты его подписания обеими сторонами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 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 к настоящему Соглашению, являющего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7. Настоящее Соглашение составлено в двух экземплярах, имеющих одинаковую юридическую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/>
      </w:pPr>
      <w:r>
        <w:rPr/>
        <w:t>8. Платежные реквизиты Сторон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"/>
        <w:gridCol w:w="467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ращенное наименование Учредите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, ОКТМ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, ОКТМО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/КП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/КПП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 Банка России //наименование территориального органа Федерального казначейства, в котором открыт 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, казначейский сч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вой сч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 Банка России //наименование территориального органа Федерального казначейства, в котором открыт 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, казначейский сч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9. 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40"/>
        <w:gridCol w:w="420"/>
        <w:gridCol w:w="1540"/>
        <w:gridCol w:w="3080"/>
      </w:tblGrid>
      <w:tr>
        <w:trPr/>
        <w:tc>
          <w:tcPr>
            <w:tcW w:w="44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дител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1:00Z</dcterms:created>
  <dc:creator>Пользователь</dc:creator>
  <dc:description/>
  <dc:language>en-US</dc:language>
  <cp:lastModifiedBy>USER</cp:lastModifiedBy>
  <cp:lastPrinted>2021-06-03T10:43:00Z</cp:lastPrinted>
  <dcterms:modified xsi:type="dcterms:W3CDTF">2021-06-23T12:04:00Z</dcterms:modified>
  <cp:revision>4</cp:revision>
  <dc:subject/>
  <dc:title/>
</cp:coreProperties>
</file>